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6210</wp:posOffset>
            </wp:positionH>
            <wp:positionV relativeFrom="paragraph">
              <wp:posOffset>6731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31.07.2017                           п. ФИРОВО                                  № 8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Фировского района от 03.02.2017 года №22 «Об утверждении муниципальной программы муниципального образования Фировский район Тверской области «Развитие отрасли культуры» на 2017-2019 годы»»</w:t>
      </w:r>
    </w:p>
    <w:p>
      <w:pPr>
        <w:pStyle w:val="Normal"/>
        <w:spacing w:lineRule="auto" w:line="276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textAlignment w:val="auto"/>
        <w:rPr/>
      </w:pPr>
      <w:r>
        <w:rPr>
          <w:bCs/>
          <w:sz w:val="26"/>
          <w:szCs w:val="26"/>
        </w:rPr>
        <w:t>В связи с внесением изменений в Решение Собрания депутатов №100 от 21.12.2016 года «О бюджете муниципального образования Фировский район на 2017 год и на плановый период 2018 и 2019 годов» (Решение Собрания депутатов от 30 июня 2017 года №120), а так же в целях участия в конкурсном отборе муниципальных образований Тверской области на получение субсидий из областного бюджета Тверской области на укрепление материально – технической базы муниципальных учреждений культуры Тверской области, муниципальных домов культуры и субсидий на техническое оснащение муниципальных учреждений культуры Тверской области в целях реализации проекта «Виртуальный концертный зал», Администрация Фировского района</w:t>
      </w:r>
    </w:p>
    <w:p>
      <w:pPr>
        <w:pStyle w:val="Normal"/>
        <w:spacing w:lineRule="auto" w:line="276"/>
        <w:jc w:val="both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center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spacing w:lineRule="auto" w:line="276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334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Фировского района от 03.02.2017 года №22 «Об утверждении муниципальной программы муниципального образования Фировский район Тверской области «Развитие отрасли культуры» на 2017-2019 годы» (далее – Постановление) следующие изменения и дополнения:</w:t>
      </w:r>
    </w:p>
    <w:p>
      <w:pPr>
        <w:pStyle w:val="Normal"/>
        <w:spacing w:lineRule="auto" w:line="276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>1.1. Паспорт муниципальной программы изложить в редакции согласно приложению 1 к настоящему постановлению.</w:t>
      </w:r>
    </w:p>
    <w:p>
      <w:pPr>
        <w:pStyle w:val="Normal"/>
        <w:spacing w:lineRule="auto" w:line="276"/>
        <w:ind w:firstLine="620"/>
        <w:jc w:val="both"/>
        <w:rPr/>
      </w:pPr>
      <w:r>
        <w:rPr>
          <w:sz w:val="26"/>
          <w:szCs w:val="26"/>
        </w:rPr>
        <w:t xml:space="preserve">1.2. Под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зложить в редакции согласно приложению 2 к настоящему постановлению.</w:t>
      </w:r>
    </w:p>
    <w:p>
      <w:pPr>
        <w:pStyle w:val="Normal"/>
        <w:spacing w:lineRule="auto" w:line="276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>1.3 Приложения 1 и 2 к муниципальной программе изложить в следующих редакциях (прилагаются).</w:t>
      </w:r>
    </w:p>
    <w:p>
      <w:pPr>
        <w:pStyle w:val="Normal"/>
        <w:spacing w:lineRule="auto" w:line="276"/>
        <w:ind w:firstLine="6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, руководителя отдела образования Н.В. Градову.</w:t>
      </w:r>
    </w:p>
    <w:p>
      <w:pPr>
        <w:pStyle w:val="Normal"/>
        <w:spacing w:lineRule="auto" w:line="276"/>
        <w:ind w:firstLine="620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подписания и подлежит размещению на официальном сайте Администрации Фировского района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Фировского района                                                                                     Ю.В. Воробьев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765" w:footer="0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Фировского района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от 31.07.2017 г. № 84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муниципальной программы муниципального образования Фировский район</w:t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Тверской области «Развитие отрасли культуры» на 2017-2019 годы</w:t>
      </w:r>
    </w:p>
    <w:p>
      <w:pPr>
        <w:pStyle w:val="Normal"/>
        <w:overflowPunct w:val="true"/>
        <w:ind w:firstLine="54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6740"/>
      </w:tblGrid>
      <w:tr>
        <w:trPr>
          <w:trHeight w:val="24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Фировский район Тверской области «Развитие отрасли культуры» на 2017-2019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ор муниципальной программы 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Фировский РДК», РМУК «Фировская МЦБ», МУК «Фировский районный краеведческий музей»,  МКУ ДО «Фировская детская школа искусств», ТК и РК «Фирово».</w:t>
            </w:r>
          </w:p>
        </w:tc>
      </w:tr>
      <w:tr>
        <w:trPr>
          <w:trHeight w:val="336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-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разнообразия услуг, предоставляемых в сфере культуры и искусства, удовлетворения потребностей в развитии и реализации культурного духовного потенциала каждой лич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  <w:u w:val="single"/>
              </w:rPr>
              <w:t>Подпрограмма 1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«Сохранение и приумножение культурного потенциала «Фировского района»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  <w:u w:val="single"/>
              </w:rPr>
              <w:t>Подпрограмма 2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«Обеспечение качества условий предоставления образовательных услуг учреждением дополнительного образования детей в сфере культуры»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  <w:u w:val="single"/>
              </w:rPr>
              <w:t>Подпрограмма 3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«Поддержание </w:t>
            </w:r>
            <w:r>
              <w:rPr>
                <w:color w:val="000000"/>
                <w:sz w:val="24"/>
                <w:szCs w:val="24"/>
              </w:rPr>
              <w:t>муниципальн</w:t>
            </w:r>
            <w:r>
              <w:rPr>
                <w:color w:val="000000"/>
                <w:sz w:val="24"/>
                <w:szCs w:val="24"/>
                <w:shd w:fill="FFFFFF" w:val="clear"/>
              </w:rPr>
              <w:t>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лерадио</w:t>
            </w:r>
            <w:r>
              <w:rPr>
                <w:color w:val="000000"/>
                <w:sz w:val="24"/>
                <w:szCs w:val="24"/>
                <w:shd w:fill="FFFFFF" w:val="clear"/>
              </w:rPr>
              <w:t>каналов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  <w:u w:val="single"/>
              </w:rPr>
              <w:t>Подпрограмма 4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«Обеспечение развития туризма»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  <w:u w:val="single"/>
              </w:rPr>
              <w:t>Подпрограмма 5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«Обеспечение развития молодежной политики»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Обеспечивающая подпрограмма</w:t>
            </w:r>
          </w:p>
        </w:tc>
      </w:tr>
      <w:tr>
        <w:trPr>
          <w:trHeight w:val="3942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 Увеличение уровня удовлетворенности населения Фировского района культурной жизнью в регионе с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55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% до 60%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 Сохранение количества муниципальных услуг в сфере культуры, предоставляемых муниципальными учреждениями культуры Фировского района на уровне 4 единиц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Снижение доли учреждений культуры, здания которых находятся в аварийном состоянии или требуют ремонта, в общем количестве муниципальных учреждений культуры с 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21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% до 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19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%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Увеличени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доли детей в возрасте от 5 до 18 лет, получающих услуги по дополнительному образованию с 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13% до 13,2%.</w:t>
            </w:r>
          </w:p>
        </w:tc>
      </w:tr>
      <w:tr>
        <w:trPr>
          <w:trHeight w:val="7771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 2017-2019 годы – 72 914,7 тыс. рублей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 26443,8 тыс. рублей, в том числе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–  18457,3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-  3464,0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-  0,00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–  65,6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е 5 -  78,2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ая подпрограмма  4378,7 тыс. рублей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  23236,8 тыс. рублей, в том числе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–  15402,7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-   3439,0 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-  0,00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–  33,0 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е 5 -   75,0 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ая подпрограмма  4287,1 тыс. рублей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–  23236,8 тыс. рублей, в том числе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–  15402,7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-  3439,0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-  0,00 тыс. руб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–  33,0 тыс. рублей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е 5 -  75,0  тыс. рублей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вающая подпрограмма  4287,1 тыс. рублей. 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567" w:right="851" w:gutter="0" w:header="720" w:top="1134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Фировского района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от 31.07.2017 г. № 84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overflowPunct w:val="true"/>
        <w:ind w:firstLine="567"/>
        <w:jc w:val="center"/>
        <w:textAlignment w:val="auto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раздел 1</w:t>
      </w:r>
    </w:p>
    <w:p>
      <w:pPr>
        <w:pStyle w:val="Normal"/>
        <w:widowControl w:val="false"/>
        <w:overflowPunct w:val="true"/>
        <w:ind w:firstLine="567"/>
        <w:jc w:val="center"/>
        <w:textAlignment w:val="auto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программа 1</w:t>
      </w:r>
    </w:p>
    <w:p>
      <w:pPr>
        <w:pStyle w:val="Normal"/>
        <w:widowControl w:val="false"/>
        <w:overflowPunct w:val="true"/>
        <w:ind w:firstLine="567"/>
        <w:jc w:val="center"/>
        <w:textAlignment w:val="auto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программа 1 «Сохранение и преумножение культурного потенциала «Фировского района»</w:t>
      </w:r>
    </w:p>
    <w:p>
      <w:pPr>
        <w:pStyle w:val="Normal"/>
        <w:widowControl w:val="false"/>
        <w:overflowPunct w:val="true"/>
        <w:ind w:firstLine="567"/>
        <w:jc w:val="center"/>
        <w:textAlignment w:val="auto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Глава 1. Задачи подпрограммы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Реализация подпрограммы 1 «Сохранение и приумножение культурного потенциала «Фировского района» связана с решением следующих задач:</w:t>
      </w:r>
    </w:p>
    <w:p>
      <w:pPr>
        <w:pStyle w:val="Normal"/>
        <w:widowControl w:val="false"/>
        <w:overflowPunct w:val="true"/>
        <w:ind w:left="627" w:hanging="0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задача 1  «Организация библиотечного обслуживания населения»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) задача 2 «Предоставление услуг учреждений культуры»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задача 3 «Организация деятельности муниципального музея»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Решение задачи 1 «Организация библиотечного обслуживания населения» оценивается с помощью следующ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>его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показател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>я</w:t>
      </w:r>
      <w:r>
        <w:rPr>
          <w:rFonts w:eastAsia="Calibri"/>
          <w:sz w:val="26"/>
          <w:szCs w:val="26"/>
          <w:lang w:eastAsia="en-US"/>
        </w:rPr>
        <w:t xml:space="preserve"> - </w:t>
      </w:r>
      <w:r>
        <w:rPr>
          <w:sz w:val="26"/>
          <w:szCs w:val="26"/>
        </w:rPr>
        <w:t>уровень фактической обеспеченности библиотеками в муниципальном районе от нормативной потребности;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/>
      </w:pPr>
      <w:r>
        <w:rPr>
          <w:sz w:val="26"/>
          <w:szCs w:val="26"/>
          <w:shd w:fill="FFFFFF" w:val="clear"/>
        </w:rPr>
        <w:t>3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Решение задачи 2 «</w:t>
      </w:r>
      <w:r>
        <w:rPr>
          <w:sz w:val="26"/>
          <w:szCs w:val="26"/>
        </w:rPr>
        <w:t>Предоставление услуг учреждений культуры»</w:t>
      </w:r>
      <w:r>
        <w:rPr>
          <w:rFonts w:eastAsia="Calibri"/>
          <w:sz w:val="26"/>
          <w:szCs w:val="26"/>
          <w:lang w:eastAsia="en-US"/>
        </w:rPr>
        <w:t xml:space="preserve"> оценивается с помощью следующего показателя - у</w:t>
      </w:r>
      <w:r>
        <w:rPr>
          <w:sz w:val="26"/>
          <w:szCs w:val="26"/>
        </w:rPr>
        <w:t>ровень фактической обеспеченности клубами и учреждениями клубного типа в муниципальном районе от нормативной потребности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/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Решение задачи 3 «</w:t>
      </w:r>
      <w:r>
        <w:rPr>
          <w:sz w:val="26"/>
          <w:szCs w:val="26"/>
        </w:rPr>
        <w:t>Организация деятельности муниципального музея»</w:t>
      </w:r>
      <w:r>
        <w:rPr>
          <w:rFonts w:eastAsia="Calibri"/>
          <w:sz w:val="26"/>
          <w:szCs w:val="26"/>
          <w:lang w:eastAsia="en-US"/>
        </w:rPr>
        <w:t xml:space="preserve"> оценивается с помощью следующих показателей: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количество проведенных экскурсий, выставок, мероприятий;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>- количество посетителей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5. Значения показателей задач подпрограммы 1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6. Описание характеристик показателей задач подпрограммы 1 приведены в приложении 2 к настоящей муниципальной программе.</w:t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1. Решение задачи 1 </w:t>
      </w:r>
      <w:r>
        <w:rPr>
          <w:rFonts w:eastAsia="Calibri"/>
          <w:sz w:val="26"/>
          <w:szCs w:val="26"/>
          <w:lang w:eastAsia="en-US"/>
        </w:rPr>
        <w:t>«Организация библиотечного обслуживания населения».</w:t>
      </w:r>
      <w:r>
        <w:rPr>
          <w:sz w:val="26"/>
          <w:szCs w:val="26"/>
        </w:rPr>
        <w:t xml:space="preserve"> осуществляется посредством выполнения следующих административных мероприятий и мероприятий подпрограммы 1 </w:t>
      </w:r>
      <w:r>
        <w:rPr>
          <w:rFonts w:eastAsia="Calibri"/>
          <w:sz w:val="26"/>
          <w:szCs w:val="26"/>
          <w:lang w:eastAsia="en-US"/>
        </w:rPr>
        <w:t>«Сохранение и преумножение культурного потенциала «Фировского района»</w:t>
      </w:r>
      <w:r>
        <w:rPr>
          <w:sz w:val="26"/>
          <w:szCs w:val="26"/>
        </w:rPr>
        <w:t>: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а) мероприятие «Расходы на комплектование библиотечных фондов за счет средств бюджетов всех уровней»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«Повышение квалификации и профессиональной переподготовки сотрудников казенного учреждения»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) мероприятие  «Расходы на обеспечение деятельности РМУК Фировская МЦБ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г) мероприятие «Расходы местного бюджета Фировского района, направляемые на проведение ремонтов зданий и помещений, находящихся в муниципальной собственности и приобретение оборудования для нужд казенного учреждения»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д) административное мероприятие «Обеспечение сохранности библиотечных фондов»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е) административное мероприятие «Оказание муниципальной услуги "Библиотечное обслуживание населения"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ж) мероприятие «Организация и проведение литературных гостиных, «круглых столов», семинаров, мероприятий на разные тематические направления»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з) мероприятие</w:t>
      </w:r>
      <w:r>
        <w:rPr>
          <w:sz w:val="24"/>
          <w:szCs w:val="24"/>
        </w:rPr>
        <w:t xml:space="preserve"> «</w:t>
      </w:r>
      <w:r>
        <w:rPr>
          <w:sz w:val="26"/>
          <w:szCs w:val="26"/>
        </w:rPr>
        <w:t>Расходы на подключение общедоступных библиотек к сети Интернет и развитие системы библиотечного дела из средств областного бюджета»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2. Решение задачи 2 «Предоставление услуг учреждений культуры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осуществляется посредством выполнения следующих административных мероприятий  и мероприятий подпрограммы 1 </w:t>
      </w:r>
      <w:r>
        <w:rPr>
          <w:rFonts w:eastAsia="Calibri"/>
          <w:sz w:val="26"/>
          <w:szCs w:val="26"/>
          <w:lang w:eastAsia="en-US"/>
        </w:rPr>
        <w:t>«Сохранение и преумножение культурного потенциала «Фировского района»</w:t>
      </w:r>
      <w:r>
        <w:rPr>
          <w:sz w:val="26"/>
          <w:szCs w:val="26"/>
        </w:rPr>
        <w:t>: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а) мероприятие «Повышение квалификации и профессиональной переподготовки работников культуры»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) мероприятие «Субсидии муниципальным бюджетным учреждениям на оказание муниципальных услуг, выполнение работ в рамках муниципального задания»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в) мероприятие «Организация проведения  ремонтов зданий и помещений домов культуры, находящихся в муниципальной собственности и приобретение оборудования»; 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г) административное мероприятие «Организация и проведение семинаров по проблемам культуры района»; 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д) административное мероприятие «Повышение исполнительского мастерства любительских коллективов и отдельных исполнителей и обеспечение их участия в районных, областных, фестивалях и конкурсах»; 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е) административное мероприятие «Организация и проведение массовых культурно-досуговых мероприятий («День Района», «Масленица», концерты и т.п.); 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ж) мероприятие «Субсидия на обеспечение развития и укрепления материально-технической базы домов культуры за счет средств областного бюджета» (приобретение кресел)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з) мероприятие «Субсидия на обеспечение развития и укрепления материально-технической базы домов культуры за счет средств местного бюджета» (приобретение кресел)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и) мероприятие «Субсидия на укрепление материально-технической базы учреждений культуры (приобретение специализированного автотранспорта)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к) мероприятие «Субсидия на техническое оснащение учреждений культуры (Виртуальный концертный зал)»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3. Решение задачи 3 «Организация деятельности муниципального музея»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осуществляется посредством выполнения следующих административных мероприятий  и мероприятий подпрограммы 1 </w:t>
      </w:r>
      <w:r>
        <w:rPr>
          <w:rFonts w:eastAsia="Calibri"/>
          <w:sz w:val="26"/>
          <w:szCs w:val="26"/>
          <w:lang w:eastAsia="en-US"/>
        </w:rPr>
        <w:t>«Сохранение и преумножение культурного потенциала «Фировского района»</w:t>
      </w:r>
      <w:r>
        <w:rPr>
          <w:sz w:val="26"/>
          <w:szCs w:val="26"/>
        </w:rPr>
        <w:t>: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а) мероприятие «Расходы на обеспечение деятельности МУК «Фировский районный краеведческий музей»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«Пополнение музейных фондов новыми экспонатами и сохранение музейных фондов»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) административное мероприятие «Организации и проведение конференции «Память»;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г) административное мероприятие «Проведение встреч ветеранов ВОВ и тружеников тыла ко Дню Победы, выставок, экскурсий посвященных памятным датам».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4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shd w:fill="FFFFFF" w:val="clear"/>
        <w:overflowPunct w:val="true"/>
        <w:ind w:firstLine="383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1, составляет  49262,7 тыс. рублей.  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. Объем бюджетных ассигнований, выделенный на реализацию подпрограммы 1, по годам реализации муниципальной программы в разрезе задач, приведен в таблице 1.</w:t>
      </w:r>
    </w:p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>Таблица 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156"/>
        <w:gridCol w:w="2126"/>
        <w:gridCol w:w="2126"/>
        <w:gridCol w:w="2410"/>
      </w:tblGrid>
      <w:tr>
        <w:trPr>
          <w:trHeight w:val="932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Объем бюджетных ассигнований, выделенный на реализацию подпрограммы 1 «Сохранение и преумножение культурного потенциала «Фировского района», тыс.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Итого,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147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Организация библиотечного обслуживания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Задача 2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Предоставление услуг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Задача 3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Организация деятельности муниципального музея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7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31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488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8457,3</w:t>
            </w:r>
          </w:p>
        </w:tc>
      </w:tr>
      <w:tr>
        <w:trPr>
          <w:trHeight w:val="23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8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19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194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5402,7</w:t>
            </w:r>
          </w:p>
        </w:tc>
      </w:tr>
      <w:tr>
        <w:trPr>
          <w:trHeight w:val="23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9 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19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194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5402,7</w:t>
            </w:r>
          </w:p>
        </w:tc>
      </w:tr>
      <w:tr>
        <w:trPr>
          <w:trHeight w:val="23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Всего, тыс. 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970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877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77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49262,7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567" w:right="851" w:gutter="0" w:header="720" w:top="1134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right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w="11906" w:h="16838"/>
      <w:pgMar w:left="567" w:right="851" w:gutter="0" w:header="72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Никитина</cp:lastModifiedBy>
  <cp:lastPrinted>2017-08-10T11:36:00Z</cp:lastPrinted>
  <dcterms:modified xsi:type="dcterms:W3CDTF">2017-08-10T08:36:00Z</dcterms:modified>
  <cp:revision>119</cp:revision>
  <dc:subject/>
  <dc:title> </dc:title>
</cp:coreProperties>
</file>